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 5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12.10.2017     № 204 </w:t>
      </w:r>
    </w:p>
    <w:p>
      <w:pPr>
        <w:pStyle w:val="Normal"/>
        <w:widowControl w:val="false"/>
        <w:autoSpaceDE w:val="false"/>
        <w:ind w:left="652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а Фрязино от 01.12.2016 и№ 130 «О бюджете города Фрязино на 2017 год и на плановый период 2018 и 2019 годов»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01.12.2016  № 130                   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 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7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81 364,2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6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 364,2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 364,2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83 569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83 569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83 569,9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283 569,9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4 93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4 93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4 934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04 934,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7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7-10-13T07:49:00Z</dcterms:modified>
  <cp:revision>4</cp:revision>
  <dc:subject/>
  <dc:title>Приложение</dc:title>
</cp:coreProperties>
</file>